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rPr>
      </w:pPr>
      <w:r>
        <w:rPr>
          <w:b w:val="false"/>
        </w:rPr>
        <w:t>10-е. Долой корсеты!</w:t>
      </w:r>
    </w:p>
    <w:p>
      <w:pPr>
        <w:pStyle w:val="Normal"/>
        <w:ind w:firstLine="540"/>
        <w:jc w:val="both"/>
        <w:rPr>
          <w:color w:val="000000"/>
          <w:sz w:val="28"/>
          <w:szCs w:val="28"/>
        </w:rPr>
      </w:pPr>
      <w:r>
        <w:rPr>
          <w:color w:val="000000"/>
          <w:sz w:val="28"/>
          <w:szCs w:val="28"/>
        </w:rPr>
        <w:t xml:space="preserve">Женская самостоятельность и раскрепощенность имевшая успех в 20-х, берет свое начало в 10-х годах ХХ века. Первым прорывом стало освобождение женщин от корсета. Причиной этому послужило рождение в начале десятилетия двух новых стилей. Первый связан с успехом Дягилевских «Русских сезонов» в Париже. Тема Востока перешла со сценических костюмов Льва Бакста салоны модного Парижа, а затем, и всего цивилизованного мира. Этот стиль дарил свободные силуэты, буйство красок, обилие перьевых украшений и обнаженные плечи. </w:t>
      </w:r>
    </w:p>
    <w:p>
      <w:pPr>
        <w:pStyle w:val="Style14"/>
        <w:ind w:firstLine="540"/>
        <w:jc w:val="both"/>
        <w:rPr/>
      </w:pPr>
      <w:r>
        <w:rPr>
          <w:color w:val="000000"/>
          <w:sz w:val="28"/>
          <w:szCs w:val="28"/>
        </w:rPr>
        <w:t xml:space="preserve">Второй тоже родился в Париже в начале 1910-х. Связан он с возрождение идеалов античной классики. Силуэт прямой, без мучительных утяжек на талии. И также открытая </w:t>
      </w:r>
      <w:hyperlink r:id="rId2" w:tgtFrame="_blank">
        <w:r>
          <w:rPr>
            <w:rStyle w:val="InternetLink"/>
            <w:color w:val="000000"/>
            <w:sz w:val="28"/>
            <w:szCs w:val="28"/>
          </w:rPr>
          <w:t>шея</w:t>
        </w:r>
      </w:hyperlink>
      <w:r>
        <w:rPr>
          <w:color w:val="000000"/>
          <w:sz w:val="28"/>
          <w:szCs w:val="28"/>
        </w:rPr>
        <w:t xml:space="preserve">. Новая мода заставила женщин задуматься не только о нарядах, но и о своем теле. Дамы начинают заботиться о коже и фигуре (без корсета, но стройность по-прежнему в моде). </w:t>
      </w:r>
    </w:p>
    <w:p>
      <w:pPr>
        <w:pStyle w:val="Style14"/>
        <w:ind w:firstLine="540"/>
        <w:jc w:val="both"/>
        <w:rPr>
          <w:color w:val="000000"/>
          <w:sz w:val="28"/>
          <w:szCs w:val="28"/>
        </w:rPr>
      </w:pPr>
      <w:r>
        <w:rPr>
          <w:color w:val="000000"/>
          <w:sz w:val="28"/>
          <w:szCs w:val="28"/>
        </w:rPr>
        <w:t xml:space="preserve">Наиболее характерными образом того времени при взгляде из нашего являются героини немого кино Мери Пикфорд и Вера Холодная. </w:t>
      </w:r>
    </w:p>
    <w:p>
      <w:pPr>
        <w:pStyle w:val="Style14"/>
        <w:ind w:firstLine="540"/>
        <w:jc w:val="both"/>
        <w:rPr/>
      </w:pPr>
      <w:r>
        <w:rPr>
          <w:color w:val="000000"/>
          <w:sz w:val="28"/>
          <w:szCs w:val="28"/>
        </w:rPr>
        <w:t xml:space="preserve">У этой героини выразительный, подчеркнутый макияжем взгляд. </w:t>
      </w:r>
      <w:hyperlink r:id="rId3" w:tgtFrame="_blank">
        <w:r>
          <w:rPr>
            <w:rStyle w:val="InternetLink"/>
            <w:color w:val="000000"/>
            <w:sz w:val="28"/>
            <w:szCs w:val="28"/>
          </w:rPr>
          <w:t>Волосы</w:t>
        </w:r>
      </w:hyperlink>
      <w:r>
        <w:rPr>
          <w:color w:val="000000"/>
          <w:sz w:val="28"/>
          <w:szCs w:val="28"/>
        </w:rPr>
        <w:t xml:space="preserve"> волнистые и часто… стриженные. Да, женщины начали носить стрижки, пока не короткие, как в 20-х, но волосы уже стали открывать шею. И эта шея была роскошной! На ней носили украшения из страусиных перьев, приобретших в ту пору большую популярность. Туалеты дамы были либо прямого силуэта, либо свободного, приближенного к овалу. В любом случае – корсетов под платьем больше нет! Более того, подолы слегка укоротились, и дамы имели возможность похвастаться ботинками на «каблуках Луи» (от имени носившего их в XVIII веке короля Людовика ХV). В этих ботинках женские ножки выглядели особенно стройно, что тоже стало возможным продемонстрировать. В качестве аксессуара дамы носили сумки-саквояж, которые прекрасно сочетались с новым прямым силуэтом платьев. </w:t>
      </w:r>
    </w:p>
    <w:p>
      <w:pPr>
        <w:pStyle w:val="Style14"/>
        <w:ind w:firstLine="540"/>
        <w:jc w:val="both"/>
        <w:rPr>
          <w:color w:val="000000"/>
          <w:sz w:val="28"/>
          <w:szCs w:val="28"/>
        </w:rPr>
      </w:pPr>
      <w:r>
        <w:rPr>
          <w:color w:val="000000"/>
          <w:sz w:val="28"/>
          <w:szCs w:val="28"/>
        </w:rPr>
        <w:t xml:space="preserve">Но вдруг вся роскошь Востока, перья и веера, кружева и драгоценные браслеты исчезли. В 1914 году началась I Мировая война. Женщины заменили в работе ушедших на фронт мужчин. Им понадобилась более простая и практичная одежда, не требующая многочасового одевания в сопровождении прислуги. Экономия и практичность – закон военного времени. Именно в это время появилась Коко Шанель и подарила работающим женщинам новую практичную элегантность: трикотаж, мужские шляпы и сумки на ремне. Как непохожа стала эта деловая леди на полуэфимерное создание начала века… </w:t>
      </w:r>
    </w:p>
    <w:p>
      <w:pPr>
        <w:pStyle w:val="Normal"/>
        <w:rPr>
          <w:color w:val="000000"/>
          <w:sz w:val="28"/>
          <w:szCs w:val="28"/>
        </w:rPr>
      </w:pPr>
      <w:r>
        <w:rPr>
          <w:color w:val="000000"/>
          <w:sz w:val="28"/>
          <w:szCs w:val="28"/>
        </w:rPr>
      </w:r>
    </w:p>
    <w:p>
      <w:pPr>
        <w:pStyle w:val="Normal"/>
        <w:rPr/>
      </w:pPr>
      <w:r>
        <w:rPr/>
      </w:r>
    </w:p>
    <w:p>
      <w:pPr>
        <w:pStyle w:val="Heading1"/>
        <w:jc w:val="center"/>
        <w:rPr>
          <w:b w:val="false"/>
          <w:b w:val="false"/>
        </w:rPr>
      </w:pPr>
      <w:r>
        <w:rPr>
          <w:b w:val="false"/>
        </w:rPr>
        <w:t>20-е. Свобода женщинам!!!</w:t>
      </w:r>
    </w:p>
    <w:p>
      <w:pPr>
        <w:pStyle w:val="Normal"/>
        <w:ind w:firstLine="540"/>
        <w:jc w:val="both"/>
        <w:rPr>
          <w:color w:val="000000"/>
          <w:sz w:val="28"/>
          <w:szCs w:val="28"/>
        </w:rPr>
      </w:pPr>
      <w:r>
        <w:rPr>
          <w:color w:val="000000"/>
          <w:sz w:val="28"/>
          <w:szCs w:val="28"/>
        </w:rPr>
        <w:t xml:space="preserve">Межвоенное поколение 20-х годов не потерялось именно благодаря писателям, культивировавшим образ этого десятилетия. Романы Хемингуэя, Фицджеральда, Ремарка навечно сохранили эпоху, возникшую на раздавленных танках предыдущего десятилетия. Поколение, жившее со скоростью своих спортивных автомобилей, разрушившее вековые запреты, проповедовавшее неразбавленное </w:t>
      </w:r>
      <w:hyperlink r:id="rId4" w:tgtFrame="_blank">
        <w:r>
          <w:rPr>
            <w:rStyle w:val="InternetLink"/>
            <w:color w:val="000000"/>
            <w:sz w:val="28"/>
            <w:szCs w:val="28"/>
          </w:rPr>
          <w:t>виски</w:t>
        </w:r>
      </w:hyperlink>
      <w:r>
        <w:rPr>
          <w:color w:val="000000"/>
          <w:sz w:val="28"/>
          <w:szCs w:val="28"/>
        </w:rPr>
        <w:t xml:space="preserve">, богемные вечеринки и однополую любовь. </w:t>
      </w:r>
    </w:p>
    <w:p>
      <w:pPr>
        <w:pStyle w:val="Style14"/>
        <w:ind w:firstLine="540"/>
        <w:jc w:val="both"/>
        <w:rPr>
          <w:color w:val="000000"/>
          <w:sz w:val="28"/>
          <w:szCs w:val="28"/>
        </w:rPr>
      </w:pPr>
      <w:r>
        <w:rPr>
          <w:color w:val="000000"/>
          <w:sz w:val="28"/>
          <w:szCs w:val="28"/>
        </w:rPr>
        <w:t xml:space="preserve">Двадцатые - это поколение женщин. Это время неразрывно связано с именем «великой мадмуазель» Габриэль (Коко) Шанель. Она во многом определила новый облик женщины, получившей право голоса, право выбора трудовой деятельности, освободившейся от корсета, и, наконец, осмелившейся показать ноги. Юбка укоротилась до колен, впервые появились чулки телесного цвета, делавшие ноги обнаженными. В США, в штате Юта, принимают закон, позволяющий арестовывать женщин с оголенными икрами. Женщина ощутила себя свободной от браков, скромности и длинных волос. </w:t>
      </w:r>
    </w:p>
    <w:p>
      <w:pPr>
        <w:pStyle w:val="Style14"/>
        <w:ind w:firstLine="540"/>
        <w:jc w:val="both"/>
        <w:rPr>
          <w:color w:val="000000"/>
          <w:sz w:val="28"/>
          <w:szCs w:val="28"/>
        </w:rPr>
      </w:pPr>
      <w:r>
        <w:rPr>
          <w:color w:val="000000"/>
          <w:sz w:val="28"/>
          <w:szCs w:val="28"/>
        </w:rPr>
        <w:t xml:space="preserve">Женщина начала активно работать в тех областях, которые ранее считались чисто мужскими, начала заниматься спортом. Для этого была необходима простая удобная одежда. Ее и подарила женщинам Шанель. Она сделала трикотаж модной одеждой для леди из высшего общества, подарила миру знаменитые «Шанель №5», и в 1924 году изобрела маленькое черное платье – эталон элегантности и сегодня. Кроме этого, она сделала бижутерию приемлемой для ношения всеми слоями общества. Белье минимизировалось до короткой комбинации, штанишек и пояса для чулок. </w:t>
      </w:r>
    </w:p>
    <w:p>
      <w:pPr>
        <w:pStyle w:val="Style14"/>
        <w:ind w:firstLine="540"/>
        <w:jc w:val="both"/>
        <w:rPr/>
      </w:pPr>
      <w:r>
        <w:rPr>
          <w:color w:val="000000"/>
          <w:sz w:val="28"/>
          <w:szCs w:val="28"/>
        </w:rPr>
        <w:t xml:space="preserve">Самостоятельность женских путешествий ввела в моду пижаму; увлечение дансингом привело к укороченным вечерним платьям и туфлям с перепонками, в которых удобно танцевать чарльстон, рэгтайм и </w:t>
      </w:r>
      <w:hyperlink r:id="rId5" w:tgtFrame="_blank">
        <w:r>
          <w:rPr>
            <w:rStyle w:val="InternetLink"/>
            <w:color w:val="000000"/>
            <w:sz w:val="28"/>
            <w:szCs w:val="28"/>
          </w:rPr>
          <w:t>фокстрот</w:t>
        </w:r>
      </w:hyperlink>
      <w:r>
        <w:rPr>
          <w:color w:val="000000"/>
          <w:sz w:val="28"/>
          <w:szCs w:val="28"/>
        </w:rPr>
        <w:t xml:space="preserve">… Появились женщины- вамп, с черными тенями и черной губной помадой. </w:t>
      </w:r>
    </w:p>
    <w:p>
      <w:pPr>
        <w:pStyle w:val="Style14"/>
        <w:ind w:firstLine="540"/>
        <w:jc w:val="both"/>
        <w:rPr>
          <w:color w:val="000000"/>
          <w:sz w:val="28"/>
          <w:szCs w:val="28"/>
        </w:rPr>
      </w:pPr>
      <w:r>
        <w:rPr>
          <w:color w:val="000000"/>
          <w:sz w:val="28"/>
          <w:szCs w:val="28"/>
        </w:rPr>
        <w:t xml:space="preserve">В нашей стране 20-ые определяет Лиля Брик на фотографиях Александра Родченко. До сих пор образ девушки в косынке с плаката «Лениздата» преследует нас. </w:t>
      </w:r>
    </w:p>
    <w:p>
      <w:pPr>
        <w:pStyle w:val="Style14"/>
        <w:ind w:firstLine="540"/>
        <w:jc w:val="both"/>
        <w:rPr>
          <w:color w:val="000000"/>
          <w:sz w:val="28"/>
          <w:szCs w:val="28"/>
        </w:rPr>
      </w:pPr>
      <w:r>
        <w:rPr>
          <w:color w:val="000000"/>
          <w:sz w:val="28"/>
          <w:szCs w:val="28"/>
        </w:rPr>
        <w:t xml:space="preserve">Итак, девушка 20-х - тонкая, с плоской грудью, вытянутым прямым силуэтом, любящая спорт и танцы. Они пользуется новой химической помадой и компактной пудрой. Брюнетки с короткой стрижкой «гарсон» или «буби-копф». Таких стрижек требовали модные шляпки-«колокольчики», закрывающие всю голову и уши. Часто носили косынки и маленькие чалмы на голове. Женская самостоятельность породила моду на курение в общественных местах, женщины демонстрируют длинные мундштуки, плоские портсигары и драгоценные зажигалки. </w:t>
      </w:r>
    </w:p>
    <w:p>
      <w:pPr>
        <w:pStyle w:val="Style14"/>
        <w:ind w:firstLine="540"/>
        <w:jc w:val="both"/>
        <w:rPr>
          <w:color w:val="000000"/>
          <w:sz w:val="28"/>
          <w:szCs w:val="28"/>
        </w:rPr>
      </w:pPr>
      <w:r>
        <w:rPr>
          <w:color w:val="000000"/>
          <w:sz w:val="28"/>
          <w:szCs w:val="28"/>
        </w:rPr>
        <w:t xml:space="preserve">Красавицы 20-х носят свободные платья и блузы с заниженной линией талии, часто подчеркнутой декоративным поясом. Рисунки на тканях, под влиянием конструктивизма, предпочитались геометрические. Полосы, зигзаги, круги, квадраты и т.п. Особенно актуально это было в нашей стране. На ногах красавицы носили туфли-лодочки на устойчивом каблучке. </w:t>
      </w:r>
    </w:p>
    <w:p>
      <w:pPr>
        <w:pStyle w:val="Style14"/>
        <w:ind w:firstLine="540"/>
        <w:jc w:val="both"/>
        <w:rPr>
          <w:color w:val="000000"/>
          <w:sz w:val="28"/>
          <w:szCs w:val="28"/>
        </w:rPr>
      </w:pPr>
      <w:r>
        <w:rPr>
          <w:color w:val="000000"/>
          <w:sz w:val="28"/>
          <w:szCs w:val="28"/>
        </w:rPr>
        <w:t xml:space="preserve">Двадцатые раскрепостили женщин. Собственно, то, о чем поют ныне феминистки, было испробовано еще в далеких двадцатых: курение, работа, вождение автомобиля, делание денег… Все это дамы делали с присущей им женственностью и элегантностью. К элегантности их туалетов прибавилась деловая практичность. Но эта практичность зародилась в середине 1910-х как жесткая необходимость военного времени… </w:t>
      </w:r>
    </w:p>
    <w:p>
      <w:pPr>
        <w:pStyle w:val="Heading1"/>
        <w:ind w:firstLine="540"/>
        <w:jc w:val="center"/>
        <w:rPr>
          <w:b w:val="false"/>
          <w:b w:val="false"/>
        </w:rPr>
      </w:pPr>
      <w:r>
        <w:rPr/>
        <w:br/>
        <w:br/>
        <w:br/>
      </w:r>
      <w:r>
        <w:rPr>
          <w:b w:val="false"/>
        </w:rPr>
        <w:t>30-е – роскошь и блеск</w:t>
      </w:r>
    </w:p>
    <w:p>
      <w:pPr>
        <w:pStyle w:val="Normal"/>
        <w:ind w:firstLine="540"/>
        <w:jc w:val="both"/>
        <w:rPr>
          <w:color w:val="000000"/>
          <w:sz w:val="28"/>
          <w:szCs w:val="28"/>
        </w:rPr>
      </w:pPr>
      <w:r>
        <w:rPr>
          <w:color w:val="000000"/>
          <w:sz w:val="28"/>
          <w:szCs w:val="28"/>
        </w:rPr>
        <w:t xml:space="preserve">Великая депрессия, голодные дети бедствия миллионов сочетались с роскошью бомонда. Прекрасные дамы, живущие во дворцах и голодающие дети в трущобах, нищие у бального подъезда. Это, пожалуй, самая яркая картина 30-х. </w:t>
      </w:r>
    </w:p>
    <w:p>
      <w:pPr>
        <w:pStyle w:val="Style14"/>
        <w:ind w:firstLine="540"/>
        <w:jc w:val="both"/>
        <w:rPr>
          <w:color w:val="000000"/>
          <w:sz w:val="28"/>
          <w:szCs w:val="28"/>
        </w:rPr>
      </w:pPr>
      <w:r>
        <w:rPr>
          <w:color w:val="000000"/>
          <w:sz w:val="28"/>
          <w:szCs w:val="28"/>
        </w:rPr>
        <w:t xml:space="preserve">Беднота носит мятые шляпы со сломанным козырьком, брюки и юбки из грубых материалов. А истинные леди соревнуются друг с другом в изяществе, старательно не замечая того, чего трудно не заметить. Моду диктует Голливуд, здесь рождаются новые образы, новые идеалы. </w:t>
      </w:r>
    </w:p>
    <w:p>
      <w:pPr>
        <w:pStyle w:val="Style14"/>
        <w:ind w:firstLine="540"/>
        <w:jc w:val="both"/>
        <w:rPr>
          <w:color w:val="000000"/>
          <w:sz w:val="28"/>
          <w:szCs w:val="28"/>
        </w:rPr>
      </w:pPr>
      <w:r>
        <w:rPr>
          <w:color w:val="000000"/>
          <w:sz w:val="28"/>
          <w:szCs w:val="28"/>
        </w:rPr>
        <w:t xml:space="preserve">Кто же она, немного загадочная героиня 30-х? Мне на память приходит кинозвезда Грета Гарбо. Тонкая, холодная леди с обесцвеченными волосами, выщипанными бровями, длинными закрученными ресницами и яркими ногтями. Свои светлые локоны она укладывает в так называемый «пергамент», наиболее популярная завивка того времени. Ее платья так же элегантны и женственны, как и она сама. Маделин Вионне ввела моду на вечерние драпированные платья, скроенные по косой, они соблазнительно обтягивают бедра и расширяются к низу. Плиссированные юбки и спортивные тапочки имеет в своем арсенале любая уважающая себя любительница танцев. Танцы и </w:t>
      </w:r>
      <w:hyperlink r:id="rId6" w:tgtFrame="_blank">
        <w:r>
          <w:rPr>
            <w:rStyle w:val="InternetLink"/>
            <w:color w:val="000000"/>
            <w:sz w:val="28"/>
            <w:szCs w:val="28"/>
          </w:rPr>
          <w:t>музыка</w:t>
        </w:r>
      </w:hyperlink>
      <w:r>
        <w:rPr>
          <w:color w:val="000000"/>
          <w:sz w:val="28"/>
          <w:szCs w:val="28"/>
        </w:rPr>
        <w:t xml:space="preserve"> сопутствуют 30-ым. Грета любит себя украшать, она не показывается на улицу без шляпки с широкими мягкими полями, мехового боа или длинного шарфа. А без перчаток выйти на люди считается неприличным. В руках у нее маленькая изящная сумочка, в которую с трудом влезают косметичка и ключи. Что касается обуви, то в моде устойчивый каблук, но впервые появляются туфли на платформе. </w:t>
      </w:r>
    </w:p>
    <w:p>
      <w:pPr>
        <w:pStyle w:val="Style14"/>
        <w:ind w:firstLine="540"/>
        <w:jc w:val="both"/>
        <w:rPr>
          <w:color w:val="000000"/>
          <w:sz w:val="28"/>
          <w:szCs w:val="28"/>
        </w:rPr>
      </w:pPr>
      <w:r>
        <w:rPr>
          <w:color w:val="000000"/>
          <w:sz w:val="28"/>
          <w:szCs w:val="28"/>
        </w:rPr>
        <w:t xml:space="preserve">У нас же ценились женщины помощнее, к труду поприспособленней, чтоб «коня могла на скаку остановить, в горящую избу войти» и т.д. Идеалом была Любовь Орлова, тоже блондинка, тоже с тонкими чертами лица, но уж совсем не с тонкой фигурой. </w:t>
      </w:r>
    </w:p>
    <w:p>
      <w:pPr>
        <w:pStyle w:val="Style14"/>
        <w:ind w:firstLine="540"/>
        <w:jc w:val="both"/>
        <w:rPr>
          <w:color w:val="000000"/>
          <w:sz w:val="28"/>
          <w:szCs w:val="28"/>
        </w:rPr>
      </w:pPr>
      <w:r>
        <w:rPr>
          <w:color w:val="000000"/>
          <w:sz w:val="28"/>
          <w:szCs w:val="28"/>
        </w:rPr>
        <w:t xml:space="preserve">Тридцатые можно охарактеризовать как время истинной леди, чего уж никак не было в двадцатых… </w:t>
      </w:r>
    </w:p>
    <w:p>
      <w:pPr>
        <w:pStyle w:val="Heading1"/>
        <w:jc w:val="center"/>
        <w:rPr>
          <w:b w:val="false"/>
          <w:b w:val="false"/>
        </w:rPr>
      </w:pPr>
      <w:r>
        <w:rPr/>
        <w:br/>
      </w:r>
      <w:r>
        <w:rPr>
          <w:b w:val="false"/>
        </w:rPr>
        <w:t>Военная мода 40-х</w:t>
      </w:r>
    </w:p>
    <w:p>
      <w:pPr>
        <w:pStyle w:val="Style14"/>
        <w:ind w:firstLine="540"/>
        <w:jc w:val="both"/>
        <w:rPr>
          <w:color w:val="000000"/>
          <w:sz w:val="28"/>
          <w:szCs w:val="28"/>
        </w:rPr>
      </w:pPr>
      <w:r>
        <w:rPr>
          <w:color w:val="000000"/>
          <w:sz w:val="28"/>
          <w:szCs w:val="28"/>
        </w:rPr>
        <w:t xml:space="preserve">В 1939 году началась II Мировая Война. Вся промышленность переориентировалась на производство для нужд фронта. И, естественно, это отразилось на моде тех лет. В режиме строжайшей экономии женщины не могли позволить себе ни пышных юбок, ни украшений, ни хорошей косметики. Вечерними туалетами пользовались лишь далекие от войны американки, но и их коснулись ограничения военного времени. Куда как не прилично выглядели бы расфуфыренные красотки на фоне проливающейся крови.Модницы тех лет превратились из роскошных див с экрана в строгих женщин, ожидающих мужчин с фронта. </w:t>
      </w:r>
    </w:p>
    <w:p>
      <w:pPr>
        <w:pStyle w:val="Style14"/>
        <w:ind w:firstLine="540"/>
        <w:jc w:val="both"/>
        <w:rPr>
          <w:color w:val="000000"/>
          <w:sz w:val="28"/>
          <w:szCs w:val="28"/>
        </w:rPr>
      </w:pPr>
      <w:r>
        <w:rPr>
          <w:color w:val="000000"/>
          <w:sz w:val="28"/>
          <w:szCs w:val="28"/>
        </w:rPr>
        <w:t xml:space="preserve">Героиня 40-х - это строгая, но очень элегантная дама. Основу ее гардероба составляют форменные платья и костюмы. Самый распространенный женский костюм: жакет приталенный, с жесткими небольшими подплечниками, прямой юбкой до колена. Экономия и только экономия: укороченные юбки, противогазные сумки на длинном ремне, пробковые танкетки - что поделаешь, кожа и ткань нужны армии. Про украшения можно вообще забыть, вместо них на шею повязывали платки или шарфы, шляпки очень маленькие и скромные, иногда головы повязывали шарфом. </w:t>
      </w:r>
      <w:hyperlink r:id="rId7" w:tgtFrame="_blank">
        <w:r>
          <w:rPr>
            <w:rStyle w:val="InternetLink"/>
            <w:color w:val="000000"/>
            <w:sz w:val="28"/>
            <w:szCs w:val="28"/>
          </w:rPr>
          <w:t>Волосы</w:t>
        </w:r>
      </w:hyperlink>
      <w:r>
        <w:rPr>
          <w:color w:val="000000"/>
          <w:sz w:val="28"/>
          <w:szCs w:val="28"/>
        </w:rPr>
        <w:t xml:space="preserve"> укладывали надо лбом валиком, сзади подгибали концы и укладывали в сетку. Вместе с возможностью окрашивать волосы ушла мода на блондинок. Только перчатки, по-прежнему, напоминали о роскошных тридцатых. Мне вспоминается Марлен Дитрих, которая во время войны частенько надевала мужской костюм. </w:t>
      </w:r>
    </w:p>
    <w:p>
      <w:pPr>
        <w:pStyle w:val="Style14"/>
        <w:ind w:firstLine="540"/>
        <w:jc w:val="both"/>
        <w:rPr>
          <w:color w:val="000000"/>
          <w:sz w:val="28"/>
          <w:szCs w:val="28"/>
        </w:rPr>
      </w:pPr>
      <w:r>
        <w:rPr>
          <w:color w:val="000000"/>
          <w:sz w:val="28"/>
          <w:szCs w:val="28"/>
        </w:rPr>
        <w:t xml:space="preserve">В войну появились чулки из нейлона, этот материал был прочнее и дешевле шелка. Но некоторые не могли позволить себе и этого. Женщины разрисовывали ноги коричневой краской, а сзади проводили полосы, имитирующие швы от чулок. Обувь, как и весь наряд, отвечала главному требованию военного времени: практичность. Она была на прочной подошве-танкетке, на шнуровке. </w:t>
      </w:r>
    </w:p>
    <w:p>
      <w:pPr>
        <w:pStyle w:val="Style14"/>
        <w:ind w:firstLine="540"/>
        <w:jc w:val="both"/>
        <w:rPr>
          <w:color w:val="000000"/>
          <w:sz w:val="28"/>
          <w:szCs w:val="28"/>
        </w:rPr>
      </w:pPr>
      <w:r>
        <w:rPr>
          <w:color w:val="000000"/>
          <w:sz w:val="28"/>
          <w:szCs w:val="28"/>
        </w:rPr>
        <w:t xml:space="preserve">Но это все Европа, у нас свитер секонд-хэнд из американской посылки считался роскошью, юбки укорачивали по картинке из случайно попавших журналов, а, в основном, наши женщины и не думали о моде, думали они совсем о другом… </w:t>
      </w:r>
    </w:p>
    <w:p>
      <w:pPr>
        <w:pStyle w:val="Style14"/>
        <w:ind w:firstLine="540"/>
        <w:jc w:val="both"/>
        <w:rPr>
          <w:color w:val="000000"/>
          <w:sz w:val="28"/>
          <w:szCs w:val="28"/>
        </w:rPr>
      </w:pPr>
      <w:r>
        <w:rPr>
          <w:color w:val="000000"/>
          <w:sz w:val="28"/>
          <w:szCs w:val="28"/>
        </w:rPr>
        <w:t xml:space="preserve">Но вот война закончилась, и женщины вновь вспомнили о своих тонких талиях, светлых волосах, яркой косметике. Словом, назад, к утонченности 30-х… </w:t>
      </w:r>
    </w:p>
    <w:p>
      <w:pPr>
        <w:pStyle w:val="Heading1"/>
        <w:jc w:val="center"/>
        <w:rPr>
          <w:b w:val="false"/>
          <w:b w:val="false"/>
        </w:rPr>
      </w:pPr>
      <w:r>
        <w:rPr/>
        <w:br/>
        <w:br/>
      </w:r>
      <w:r>
        <w:rPr>
          <w:b w:val="false"/>
        </w:rPr>
        <w:t>70-е: на сцене– большеглазые блондинки</w:t>
      </w:r>
    </w:p>
    <w:p>
      <w:pPr>
        <w:pStyle w:val="Normal"/>
        <w:ind w:firstLine="540"/>
        <w:jc w:val="both"/>
        <w:rPr>
          <w:color w:val="000000"/>
          <w:sz w:val="28"/>
          <w:szCs w:val="28"/>
        </w:rPr>
      </w:pPr>
      <w:r>
        <w:rPr>
          <w:color w:val="000000"/>
          <w:sz w:val="28"/>
          <w:szCs w:val="28"/>
        </w:rPr>
        <w:t xml:space="preserve">В семидесятые индустрия моды, наконец, поверила в эстетику хиппи. Правда, драные на коленях клеши, умопомрачительной пестроты рубашки и украшения из унитазных цепей могли себе позволить лишь ультра-модники. </w:t>
        <w:br/>
        <w:t xml:space="preserve">Обычная же светская тусовка все это подобрала в тон, выгладила и причесала. Вспомните хотя бы костюмы шведской группы АВВА. Все вполне мило и даже скромно. Да, брюки клеш, но из шелка или трикотажа, да, пестрый батничек, но клеши-то однотонные, да, длинные </w:t>
      </w:r>
      <w:hyperlink r:id="rId8" w:tgtFrame="_blank">
        <w:r>
          <w:rPr>
            <w:rStyle w:val="InternetLink"/>
            <w:color w:val="000000"/>
            <w:sz w:val="28"/>
            <w:szCs w:val="28"/>
          </w:rPr>
          <w:t>волосы</w:t>
        </w:r>
      </w:hyperlink>
      <w:r>
        <w:rPr>
          <w:color w:val="000000"/>
          <w:sz w:val="28"/>
          <w:szCs w:val="28"/>
        </w:rPr>
        <w:t xml:space="preserve">, но тщательно расчесанные и выровненные. </w:t>
        <w:br/>
        <w:t xml:space="preserve">Советский образец модницы тех времен – Барбара Брыльска в роли Нади в фильме Рязанова «Ирония судьбы или с легким паром!». </w:t>
      </w:r>
    </w:p>
    <w:p>
      <w:pPr>
        <w:pStyle w:val="Style14"/>
        <w:ind w:firstLine="540"/>
        <w:jc w:val="both"/>
        <w:rPr>
          <w:color w:val="000000"/>
          <w:sz w:val="28"/>
          <w:szCs w:val="28"/>
        </w:rPr>
      </w:pPr>
      <w:r>
        <w:rPr>
          <w:color w:val="000000"/>
          <w:sz w:val="28"/>
          <w:szCs w:val="28"/>
        </w:rPr>
        <w:t xml:space="preserve">Некоторый налет культуры хиппи стал восприниматься как нечто романтическое. На авансцену вышла гибкая и, в то же время, хрупкая, высокая (уж никак не ниже 173 см) и большеглазая блондинка. Скромность (в которой находили особое очарование и сексуальность), утонченность и естественность стали идеалом. </w:t>
        <w:br/>
        <w:t xml:space="preserve">Юная девушка с подчеркнутыми макияжем лучистыми глазами в повседневном наряде предпочитала блузу типа батника, гладкую или с растительным орнаментом, либо водолазку с узким воротом, обтягивающую фигуру. Водолазка в 70-х стала настоящим хитом, не иметь ее в гардеробе было просто неприлично. Их носили все и всюду, мужчина ты или женщина, идешь на деловую встречу или свидание – этот свитерок твой козырь. Помните Миронова в «Бриллиантовой руке». </w:t>
      </w:r>
    </w:p>
    <w:p>
      <w:pPr>
        <w:pStyle w:val="Style14"/>
        <w:ind w:firstLine="540"/>
        <w:jc w:val="both"/>
        <w:rPr>
          <w:color w:val="000000"/>
          <w:sz w:val="28"/>
          <w:szCs w:val="28"/>
        </w:rPr>
      </w:pPr>
      <w:r>
        <w:rPr>
          <w:color w:val="000000"/>
          <w:sz w:val="28"/>
          <w:szCs w:val="28"/>
        </w:rPr>
        <w:t>Самая популярная длина юбки - середина икры, лучшая модель клеш. Не важно, брюки это или юбка. Но не слишком широко. Наиболее экстремальный вариант брюк – сверху обтягивающие, снизу солнце-клеш. А на хрупких ножках «шузы» на платформе или на широком устойчивом каблуке.</w:t>
        <w:br/>
        <w:t>На плечи спускались чуть подкрученные локоны, на лбу – неизменная косая челка. Прекрасным дополнением был маленький беретик.</w:t>
        <w:br/>
        <w:t xml:space="preserve">Вечерний наряд большеглазые блондинки украшали деталями романтического стиля: расклешенные юбки с цветочным орнаментом, воланы, оборки, газовые шарфы. Ультра - широкие макси-юбки. </w:t>
      </w:r>
    </w:p>
    <w:p>
      <w:pPr>
        <w:pStyle w:val="Heading1"/>
        <w:jc w:val="center"/>
        <w:rPr/>
      </w:pPr>
      <w:r>
        <w:rPr>
          <w:b w:val="false"/>
          <w:color w:val="000000"/>
          <w:sz w:val="28"/>
          <w:szCs w:val="28"/>
        </w:rPr>
        <w:t>Как вы понимаете, мода 70-х довольно притязательна. Помните, как забавно смотрелись цветастые брюки клеш на Крачковской в «Иване Васильевиче». Да, эту одежду могли одеть только худощавые особы. Но не 70-е ввели хрупких девушек в моду, эта традиция началась еще в 60-х…</w:t>
      </w:r>
      <w:r>
        <w:rPr>
          <w:b w:val="false"/>
        </w:rPr>
        <w:br/>
      </w:r>
      <w:r>
        <w:rPr/>
        <w:br/>
        <w:br/>
        <w:br/>
      </w:r>
      <w:r>
        <w:rPr>
          <w:b w:val="false"/>
        </w:rPr>
        <w:t>Лоск 80-х</w:t>
      </w:r>
    </w:p>
    <w:p>
      <w:pPr>
        <w:pStyle w:val="Normal"/>
        <w:ind w:firstLine="720"/>
        <w:jc w:val="both"/>
        <w:rPr>
          <w:color w:val="000000"/>
          <w:sz w:val="28"/>
          <w:szCs w:val="28"/>
        </w:rPr>
      </w:pPr>
      <w:r>
        <w:rPr>
          <w:color w:val="000000"/>
          <w:sz w:val="28"/>
          <w:szCs w:val="28"/>
        </w:rPr>
        <w:t xml:space="preserve">Мир разбогател и жаждал престижной одежды. Экономический подъем, рост доходов, повышение жизненного уровня спровоцировали появление неоклассики. Роскошь во всем – девиз восьмидесятых. Лейблы перемещаются на внешнюю сторону одежды, все должны видеть, сколько это стоит. Золото, брильянты – никогда мир не носил таких ярких, бросающихся в глаза украшений. </w:t>
      </w:r>
    </w:p>
    <w:p>
      <w:pPr>
        <w:pStyle w:val="Style14"/>
        <w:ind w:firstLine="720"/>
        <w:jc w:val="both"/>
        <w:rPr>
          <w:color w:val="000000"/>
          <w:sz w:val="28"/>
          <w:szCs w:val="28"/>
        </w:rPr>
      </w:pPr>
      <w:r>
        <w:rPr>
          <w:color w:val="000000"/>
          <w:sz w:val="28"/>
          <w:szCs w:val="28"/>
        </w:rPr>
        <w:t>Женщина 80-х - это бизнес-вумен, с девизом «Давайте жить отлично!», она же «вамп», она же принцесса. Наша красавица воплощает успех во всем, она стремится быть шикарной, яркой и немного вульгарной.</w:t>
        <w:br/>
      </w:r>
      <w:hyperlink r:id="rId9" w:tgtFrame="_blank">
        <w:r>
          <w:rPr>
            <w:rStyle w:val="InternetLink"/>
            <w:color w:val="000000"/>
            <w:sz w:val="28"/>
            <w:szCs w:val="28"/>
          </w:rPr>
          <w:t>Идеал</w:t>
        </w:r>
      </w:hyperlink>
      <w:r>
        <w:rPr>
          <w:color w:val="000000"/>
          <w:sz w:val="28"/>
          <w:szCs w:val="28"/>
        </w:rPr>
        <w:t xml:space="preserve"> того времени - Мадонна. Блондинка, с яркими, сильно накрашенными губами и загорелой кожей, у нее начесанные наверх </w:t>
      </w:r>
      <w:hyperlink r:id="rId10" w:tgtFrame="_blank">
        <w:r>
          <w:rPr>
            <w:rStyle w:val="InternetLink"/>
            <w:color w:val="000000"/>
            <w:sz w:val="28"/>
            <w:szCs w:val="28"/>
          </w:rPr>
          <w:t>волосы</w:t>
        </w:r>
      </w:hyperlink>
      <w:r>
        <w:rPr>
          <w:color w:val="000000"/>
          <w:sz w:val="28"/>
          <w:szCs w:val="28"/>
        </w:rPr>
        <w:t xml:space="preserve"> или просто сильно взлохмаченные. Мадонна не ограничивает себя в косметике, она не скупится на румяна и помаду. Певица тщательно следит за своим телом, в моде бодибилдинг. </w:t>
      </w:r>
    </w:p>
    <w:p>
      <w:pPr>
        <w:pStyle w:val="Style14"/>
        <w:ind w:firstLine="720"/>
        <w:jc w:val="both"/>
        <w:rPr>
          <w:color w:val="000000"/>
          <w:sz w:val="28"/>
          <w:szCs w:val="28"/>
        </w:rPr>
      </w:pPr>
      <w:r>
        <w:rPr>
          <w:color w:val="000000"/>
          <w:sz w:val="28"/>
          <w:szCs w:val="28"/>
        </w:rPr>
        <w:t xml:space="preserve">Женщины активно начинают заниматься спортом и собой. Красивое тело нуждается в демонстрации. В моду входят обтягивающие платья, мини, легинсы, широкие декольте. Мадонна, как известно, появлялась на публике именно в этих нарядах, она нисколько не стеснялась демонстрировать свое тело и делала это с напором. Ее сексуальность бросается в глаза, это даже несколько агрессивная сексуальность. </w:t>
        <w:br/>
        <w:t xml:space="preserve">Белье, если оно вообще присутствует, наполнено кружевами и отделкой, вырезы максимальные, белье подстать костюму, опять-таки много роскоши. В ее повседневной одежде преобладают платье-труба или юбка-труба, а также широкие брюки, клетчатые костюмы (пиджак, мини-юбка), длинный свитер с плиссированной короткой юбкой. Бархат, трикотаж, батик, марлевка, лайкра – основные ткани ее нарядов. </w:t>
      </w:r>
    </w:p>
    <w:p>
      <w:pPr>
        <w:pStyle w:val="Style14"/>
        <w:ind w:firstLine="720"/>
        <w:jc w:val="both"/>
        <w:rPr>
          <w:color w:val="000000"/>
          <w:sz w:val="28"/>
          <w:szCs w:val="28"/>
        </w:rPr>
      </w:pPr>
      <w:r>
        <w:rPr>
          <w:color w:val="000000"/>
          <w:sz w:val="28"/>
          <w:szCs w:val="28"/>
        </w:rPr>
        <w:t xml:space="preserve">Главная тенденция восьмидесятых – большие плечи. Плечи подчеркивали в женщинах деловитость и самостоятельность. Плечи порой были настолько высоки, что напоминали костюм хоккеиста. </w:t>
      </w:r>
    </w:p>
    <w:p>
      <w:pPr>
        <w:pStyle w:val="Style14"/>
        <w:ind w:firstLine="720"/>
        <w:jc w:val="both"/>
        <w:rPr>
          <w:color w:val="000000"/>
          <w:sz w:val="28"/>
          <w:szCs w:val="28"/>
        </w:rPr>
      </w:pPr>
      <w:r>
        <w:rPr>
          <w:color w:val="000000"/>
          <w:sz w:val="28"/>
          <w:szCs w:val="28"/>
        </w:rPr>
        <w:t xml:space="preserve">Из украшений певица любит золото, нет, не маленькие золотые сережки, а огромные серьги (популярны крупные кольца в ушах), большие браслеты и крупные цепочки, главное, чтобы бросались в глаза. </w:t>
      </w:r>
    </w:p>
    <w:p>
      <w:pPr>
        <w:pStyle w:val="Style14"/>
        <w:ind w:firstLine="720"/>
        <w:jc w:val="both"/>
        <w:rPr>
          <w:color w:val="000000"/>
          <w:sz w:val="28"/>
          <w:szCs w:val="28"/>
        </w:rPr>
      </w:pPr>
      <w:r>
        <w:rPr>
          <w:color w:val="000000"/>
          <w:sz w:val="28"/>
          <w:szCs w:val="28"/>
        </w:rPr>
        <w:t xml:space="preserve">Обувь, это в основном туфли-лодочки с небольшим каблуком или без него. </w:t>
      </w:r>
    </w:p>
    <w:p>
      <w:pPr>
        <w:pStyle w:val="Style14"/>
        <w:ind w:firstLine="720"/>
        <w:jc w:val="both"/>
        <w:rPr>
          <w:color w:val="000000"/>
          <w:sz w:val="28"/>
          <w:szCs w:val="28"/>
        </w:rPr>
      </w:pPr>
      <w:r>
        <w:rPr>
          <w:color w:val="000000"/>
          <w:sz w:val="28"/>
          <w:szCs w:val="28"/>
        </w:rPr>
        <w:t xml:space="preserve">Стиль восьмидесятых весьма вульгарен, возможно, именно поэтому он многим и нравился. </w:t>
      </w:r>
    </w:p>
    <w:p>
      <w:pPr>
        <w:pStyle w:val="Style14"/>
        <w:ind w:firstLine="720"/>
        <w:jc w:val="both"/>
        <w:rPr>
          <w:color w:val="000000"/>
          <w:sz w:val="28"/>
          <w:szCs w:val="28"/>
        </w:rPr>
      </w:pPr>
      <w:r>
        <w:rPr>
          <w:color w:val="000000"/>
          <w:sz w:val="28"/>
          <w:szCs w:val="28"/>
        </w:rPr>
        <w:t xml:space="preserve">В нашей стране тоже начали происходить удивительные вещи, впервые появился журнал «Бурда Моден», он стал своеобразным «окном в Европу», наши женщины смогли иметь хоть какое-то представление о том, что носят женщины заграницей. Те, кто умел шить, выглядели просто шикарно. Впервые за долгие годы в СССР прошел конкурс красоты. Символом красоты становится Маша Калинина, ее принимают за некий эталон моды. Наши женщины стали чувствовать себя уверенней и свободней. Совершенство и смелость женщины 80-х отразилось и на Советском Союзе, что обозначало настоящий прорыв. </w:t>
      </w:r>
    </w:p>
    <w:p>
      <w:pPr>
        <w:pStyle w:val="Style14"/>
        <w:ind w:firstLine="720"/>
        <w:jc w:val="both"/>
        <w:rPr>
          <w:color w:val="000000"/>
          <w:sz w:val="28"/>
          <w:szCs w:val="28"/>
        </w:rPr>
      </w:pPr>
      <w:r>
        <w:rPr>
          <w:color w:val="000000"/>
          <w:sz w:val="28"/>
          <w:szCs w:val="28"/>
        </w:rPr>
        <w:t>80-е сделали женщину настолько вульгарно раскрепощенной, в 70 - е такое никому и не снилось...</w:t>
      </w:r>
    </w:p>
    <w:p>
      <w:pPr>
        <w:pStyle w:val="Heading1"/>
        <w:jc w:val="center"/>
        <w:rPr>
          <w:b w:val="false"/>
          <w:b w:val="false"/>
        </w:rPr>
      </w:pPr>
      <w:r>
        <w:rPr/>
        <w:br/>
      </w:r>
      <w:r>
        <w:rPr>
          <w:b w:val="false"/>
        </w:rPr>
        <w:t>Унисекс или веяния феминизма 90-х</w:t>
      </w:r>
    </w:p>
    <w:p>
      <w:pPr>
        <w:pStyle w:val="Normal"/>
        <w:ind w:firstLine="540"/>
        <w:jc w:val="both"/>
        <w:rPr>
          <w:color w:val="000000"/>
          <w:sz w:val="28"/>
          <w:szCs w:val="28"/>
        </w:rPr>
      </w:pPr>
      <w:r>
        <w:rPr>
          <w:color w:val="000000"/>
          <w:sz w:val="28"/>
          <w:szCs w:val="28"/>
        </w:rPr>
        <w:t xml:space="preserve">Итак, 90-е. Если кто помнит, была такая очень веселая программа на MTV, рассказывающая о музыке десятилетней давности, а мы расскажем вам о моде той же давности. </w:t>
      </w:r>
    </w:p>
    <w:p>
      <w:pPr>
        <w:pStyle w:val="Style14"/>
        <w:ind w:firstLine="540"/>
        <w:jc w:val="both"/>
        <w:rPr>
          <w:color w:val="000000"/>
          <w:sz w:val="28"/>
          <w:szCs w:val="28"/>
        </w:rPr>
      </w:pPr>
      <w:r>
        <w:rPr>
          <w:color w:val="000000"/>
          <w:sz w:val="28"/>
          <w:szCs w:val="28"/>
        </w:rPr>
        <w:t xml:space="preserve">Женщины захотели стать очень похожими на мужчин, одежда отличалась разве что меньшим размером, наступило десятилетие унисекса, которого так жаждали феминистки, и от которого сами же очень быстро устали. Все живое и изящное было придавлено грязными джинсами, рваными кроссовками и мятыми футболками. Роскошь восьмидесятых всем надоела, пышные формы уступили место полному отсутствию этих самых округлостей у женщины, но даже если они и были, то где-то очень глубоко под широкими штанинами и длинными свитерами со швами наружу. </w:t>
      </w:r>
    </w:p>
    <w:p>
      <w:pPr>
        <w:pStyle w:val="Style14"/>
        <w:ind w:firstLine="540"/>
        <w:jc w:val="both"/>
        <w:rPr>
          <w:color w:val="000000"/>
          <w:sz w:val="28"/>
          <w:szCs w:val="28"/>
        </w:rPr>
      </w:pPr>
      <w:r>
        <w:rPr>
          <w:color w:val="000000"/>
          <w:sz w:val="28"/>
          <w:szCs w:val="28"/>
        </w:rPr>
        <w:t xml:space="preserve">Кто же она гроза 90-х? Это высокая девушка, с короткой стрижкой, а возможно и без нее, или она свои </w:t>
      </w:r>
      <w:hyperlink r:id="rId11" w:tgtFrame="_blank">
        <w:r>
          <w:rPr>
            <w:rStyle w:val="InternetLink"/>
            <w:color w:val="000000"/>
            <w:sz w:val="28"/>
            <w:szCs w:val="28"/>
          </w:rPr>
          <w:t>волосы</w:t>
        </w:r>
      </w:hyperlink>
      <w:r>
        <w:rPr>
          <w:color w:val="000000"/>
          <w:sz w:val="28"/>
          <w:szCs w:val="28"/>
        </w:rPr>
        <w:t xml:space="preserve"> превратила в подобие мочалки: африканские косички или дреды. Наша красавица худа до безобразия, аж кости выпирают: впалые щечки, маленький бюст, тоненькие ручки. В моде минимализм. Какую одежду предпочитает девушка 90-х? Не трудно догадаться, что это джинсы, которые на два размера больше ее собственного, большой свитер или балахон. На изящные ножки она наденет огромные солдатские ботинки. Мятые футболки, свитера со швами наружу – очень привлекают молодую особу. В ее гардеробе можно встретить кожаные штаны, и даже кожаную майку, она предпочитает косметику темных тонов, например, черную помаду. Украшения нашей героине больше всего нравятся кожаные, деревянные, из любого «помойного» материала, только не драгоценного. Девушка не боится проколывать пупок или, скажем, нос, а может и татуировку набить. Смелость – девиз нашей минималистки. Мужчины возмущались: «Какой кошмар!», - «А нам наплевать!», - отвечали грубые женщины. </w:t>
      </w:r>
    </w:p>
    <w:p>
      <w:pPr>
        <w:pStyle w:val="Style14"/>
        <w:ind w:firstLine="540"/>
        <w:jc w:val="both"/>
        <w:rPr>
          <w:color w:val="000000"/>
          <w:sz w:val="28"/>
          <w:szCs w:val="28"/>
        </w:rPr>
      </w:pPr>
      <w:r>
        <w:rPr>
          <w:color w:val="000000"/>
          <w:sz w:val="28"/>
          <w:szCs w:val="28"/>
        </w:rPr>
        <w:t xml:space="preserve">В принципе, дамы, самые богатые и прежде солидные превратились в панк див, в моде, джинса, обувь на огромной платформе, таким вот ботиночком ударишь, в реанимации можно оказаться. Леди поняли, что на работу можно ходить в джинсах и грубых балахонах. Произошло превращение женщин в подростков сорванцов. В общем, творили женщины-подростки, что хотели, а самые смелые вместо носков использовали старые газеты. Тут уже даже самым равнодушным мужчинам стало не по себе. </w:t>
      </w:r>
    </w:p>
    <w:p>
      <w:pPr>
        <w:pStyle w:val="Style14"/>
        <w:ind w:firstLine="540"/>
        <w:jc w:val="both"/>
        <w:rPr>
          <w:color w:val="000000"/>
          <w:sz w:val="28"/>
          <w:szCs w:val="28"/>
        </w:rPr>
      </w:pPr>
      <w:r>
        <w:rPr>
          <w:color w:val="000000"/>
          <w:sz w:val="28"/>
          <w:szCs w:val="28"/>
        </w:rPr>
        <w:t xml:space="preserve">В середине девяностых появилась разновидность минимализма – «экологический стиль». Юбки из рогожки, бюстье в «деревенский цветочек», белье невинное – как у монастырских воспитанниц. Духи из огорода, запахи всех культур, от дыни до петрушки, хорошо чеснока и хрена не было, заполонили городские улицы. Таково было это время, плоды которого мы пожинаем и по сей день. </w:t>
      </w:r>
    </w:p>
    <w:p>
      <w:pPr>
        <w:pStyle w:val="Style14"/>
        <w:ind w:firstLine="540"/>
        <w:jc w:val="both"/>
        <w:rPr>
          <w:color w:val="000000"/>
          <w:sz w:val="28"/>
          <w:szCs w:val="28"/>
        </w:rPr>
      </w:pPr>
      <w:r>
        <w:rPr>
          <w:color w:val="000000"/>
          <w:sz w:val="28"/>
          <w:szCs w:val="28"/>
        </w:rPr>
        <w:t xml:space="preserve">А причина кроется в слишком уж роскошно-расфуфыренных восьмидесятых… </w:t>
      </w:r>
    </w:p>
    <w:p>
      <w:pPr>
        <w:pStyle w:val="Style14"/>
        <w:ind w:firstLine="540"/>
        <w:jc w:val="both"/>
        <w:rPr>
          <w:color w:val="000000"/>
          <w:sz w:val="28"/>
          <w:szCs w:val="28"/>
        </w:rPr>
      </w:pPr>
      <w:r>
        <w:rPr>
          <w:color w:val="000000"/>
          <w:sz w:val="28"/>
          <w:szCs w:val="28"/>
        </w:rPr>
      </w:r>
    </w:p>
    <w:p>
      <w:pPr>
        <w:pStyle w:val="Heading1"/>
        <w:rPr/>
      </w:pPr>
      <w:r>
        <w:rPr/>
      </w:r>
    </w:p>
    <w:p>
      <w:pPr>
        <w:pStyle w:val="Heading1"/>
        <w:rPr/>
      </w:pPr>
      <w:r>
        <w:rPr/>
      </w:r>
    </w:p>
    <w:p>
      <w:pPr>
        <w:pStyle w:val="Heading1"/>
        <w:jc w:val="center"/>
        <w:rPr>
          <w:b w:val="false"/>
          <w:b w:val="false"/>
        </w:rPr>
      </w:pPr>
      <w:r>
        <w:rPr>
          <w:b w:val="false"/>
        </w:rPr>
        <w:t>Мода третьего тысячелетия</w:t>
      </w:r>
    </w:p>
    <w:p>
      <w:pPr>
        <w:pStyle w:val="Normal"/>
        <w:ind w:firstLine="540"/>
        <w:jc w:val="both"/>
        <w:rPr>
          <w:color w:val="000000"/>
          <w:sz w:val="28"/>
          <w:szCs w:val="28"/>
        </w:rPr>
      </w:pPr>
      <w:r>
        <w:rPr>
          <w:color w:val="000000"/>
          <w:sz w:val="28"/>
          <w:szCs w:val="28"/>
        </w:rPr>
        <w:t xml:space="preserve">Самая-самая девушка наступающего XXI века. </w:t>
      </w:r>
    </w:p>
    <w:p>
      <w:pPr>
        <w:pStyle w:val="Style14"/>
        <w:ind w:firstLine="540"/>
        <w:jc w:val="both"/>
        <w:rPr>
          <w:color w:val="000000"/>
          <w:sz w:val="28"/>
          <w:szCs w:val="28"/>
        </w:rPr>
      </w:pPr>
      <w:r>
        <w:rPr>
          <w:color w:val="000000"/>
          <w:sz w:val="28"/>
          <w:szCs w:val="28"/>
        </w:rPr>
        <w:t xml:space="preserve">Женское непостоянство, куда уж от него деваться. Десять лет назад кричали, что мы, мол, независимые, нам плевать, нравимся мы мужчинам или нет, будем одеваться и стричься, как хочется только нам, женщинам. Унисекс, серость, впалые щечки и тоненькие ручки, мужчины разочарованно смотрели вслед. Однако быстро же им это надоело, быстро они соскучились по мужской ласке, теплу, захотели себя почувствовать нежными и любимыми, соблазнительными и красивыми. Ох, надолго ли? </w:t>
      </w:r>
    </w:p>
    <w:p>
      <w:pPr>
        <w:pStyle w:val="Style14"/>
        <w:ind w:firstLine="540"/>
        <w:jc w:val="both"/>
        <w:rPr>
          <w:color w:val="000000"/>
          <w:sz w:val="28"/>
          <w:szCs w:val="28"/>
        </w:rPr>
      </w:pPr>
      <w:r>
        <w:rPr>
          <w:color w:val="000000"/>
          <w:sz w:val="28"/>
          <w:szCs w:val="28"/>
        </w:rPr>
        <w:t xml:space="preserve">Итак, что же представляет из себя девушка третьего тысячелетия? Она должна быть высокой, у нее стройное гибкое тело, знаменитые 90-60-90 опять вернулись, конечно же, длинные ноги и загорелая гладкая кожа. У нее большие глаза, сексуальный рот и гладкие </w:t>
      </w:r>
      <w:hyperlink r:id="rId12" w:tgtFrame="_blank">
        <w:r>
          <w:rPr>
            <w:rStyle w:val="InternetLink"/>
            <w:color w:val="000000"/>
            <w:sz w:val="28"/>
            <w:szCs w:val="28"/>
          </w:rPr>
          <w:t>волосы</w:t>
        </w:r>
      </w:hyperlink>
      <w:r>
        <w:rPr>
          <w:color w:val="000000"/>
          <w:sz w:val="28"/>
          <w:szCs w:val="28"/>
        </w:rPr>
        <w:t xml:space="preserve"> средней длины, общем, мечта, ну уж если не поэта, то нормального здорового мужчины. В принципе эта девушка нам уже хорошо знакома, это и Клаудиа Шифер, и Синди Кроуфорд, и Линда Евангелиста, особа модельного типа, спортсменка, отличница и просто красавица. Красотку надо достойно одеть, не напяливать же на нее грубые свитера и рваные джинсы, это осталось в девяностых, там лысые и тощие могли позволить себе такое, а тут надо что-нибудь поизящней. Блузка на нашей моднице женственная, часто полупрозрачная, облегающая далеко не скромные формы, а если наша героиня пойдет в ресторан или на свидание, то, скорее всего, она не постесняется продемонстрировать обнаженные плечи и спину. Брюки и юбки девушка носит тоже очень женственные, обтягивающих форм, легких тканей. Юбки предпочитает средней длины, подчеркивающие красоту ног. Наша прима 2001 старается в собственном гардеробе держать бордовые, болотные, сиреневые цвета, и, конечно же, много золотого блеска. Обувь должна быть обязательно на каблуке, можно на высоком, а можно на низком. Сумочки очень маленькие, причудливых форм и красивых отделок. Наша красотка сочетает женственность с некоторой игривостью, она любит всякие «штучки», типа бахромы, бисера, металлических украшений, вобщем, как говорили наши бабушки «хвостом вильнуть»…Никакой грубости, простоты, тщательная отделка, </w:t>
      </w:r>
      <w:hyperlink r:id="rId13" w:tgtFrame="_blank">
        <w:r>
          <w:rPr>
            <w:rStyle w:val="InternetLink"/>
            <w:color w:val="000000"/>
            <w:sz w:val="28"/>
            <w:szCs w:val="28"/>
          </w:rPr>
          <w:t>красота</w:t>
        </w:r>
      </w:hyperlink>
      <w:r>
        <w:rPr>
          <w:color w:val="000000"/>
          <w:sz w:val="28"/>
          <w:szCs w:val="28"/>
        </w:rPr>
        <w:t xml:space="preserve"> и изящество – вот девиз женщины 2001. </w:t>
      </w:r>
    </w:p>
    <w:p>
      <w:pPr>
        <w:pStyle w:val="Style14"/>
        <w:ind w:firstLine="540"/>
        <w:jc w:val="both"/>
        <w:rPr>
          <w:color w:val="000000"/>
          <w:sz w:val="28"/>
          <w:szCs w:val="28"/>
        </w:rPr>
      </w:pPr>
      <w:r>
        <w:rPr>
          <w:color w:val="000000"/>
          <w:sz w:val="28"/>
          <w:szCs w:val="28"/>
        </w:rPr>
        <w:t xml:space="preserve">Такова героиня третьего тысячелетия, наверное, ее сочли бы совершенно не модной и безвкусной еще несколько лет назад. А представляете, как бы на нее посмотрели жители, скажем, 19 века. Прошлась бы наша красавица, с оголенными ногами и грудью по улицам Питера, думаю, назвали бы ее очень нехорошим словом. А если бы она появилась лет 500 назад, могли бы и камнями закидать или на кол посадить. </w:t>
      </w:r>
    </w:p>
    <w:p>
      <w:pPr>
        <w:pStyle w:val="Style14"/>
        <w:rPr/>
      </w:pPr>
      <w:r>
        <w:rPr/>
        <w:br/>
        <w:br/>
      </w:r>
    </w:p>
    <w:p>
      <w:pPr>
        <w:pStyle w:val="Style14"/>
        <w:rPr/>
      </w:pPr>
      <w:r>
        <w:rPr/>
        <w:br/>
        <w:br/>
        <w:br/>
      </w:r>
    </w:p>
    <w:p>
      <w:pPr>
        <w:pStyle w:val="Style14"/>
        <w:rPr/>
      </w:pPr>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C259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a.ru/kras/face/article17.html" TargetMode="External"/><Relationship Id="rId3" Type="http://schemas.openxmlformats.org/officeDocument/2006/relationships/hyperlink" Target="http://lita.ru/voc/zdorovie/hair_voc/" TargetMode="External"/><Relationship Id="rId4" Type="http://schemas.openxmlformats.org/officeDocument/2006/relationships/hyperlink" Target="http://www.wineworld.ru/countries_types/varieties_drink/whisky/article1118.html" TargetMode="External"/><Relationship Id="rId5" Type="http://schemas.openxmlformats.org/officeDocument/2006/relationships/hyperlink" Target="http://lita.ru/dance/ball/history_ball/article1249.html" TargetMode="External"/><Relationship Id="rId6" Type="http://schemas.openxmlformats.org/officeDocument/2006/relationships/hyperlink" Target="http://www.gromko.ru/" TargetMode="External"/><Relationship Id="rId7" Type="http://schemas.openxmlformats.org/officeDocument/2006/relationships/hyperlink" Target="http://lita.ru/voc/zdorovie/hair_voc/" TargetMode="External"/><Relationship Id="rId8" Type="http://schemas.openxmlformats.org/officeDocument/2006/relationships/hyperlink" Target="http://lita.ru/voc/zdorovie/hair_voc/" TargetMode="External"/><Relationship Id="rId9" Type="http://schemas.openxmlformats.org/officeDocument/2006/relationships/hyperlink" Target="http://lita.ru/love/otnoch/article249.html" TargetMode="External"/><Relationship Id="rId10" Type="http://schemas.openxmlformats.org/officeDocument/2006/relationships/hyperlink" Target="http://lita.ru/voc/zdorovie/hair_voc/" TargetMode="External"/><Relationship Id="rId11" Type="http://schemas.openxmlformats.org/officeDocument/2006/relationships/hyperlink" Target="http://lita.ru/voc/zdorovie/hair_voc/" TargetMode="External"/><Relationship Id="rId12" Type="http://schemas.openxmlformats.org/officeDocument/2006/relationships/hyperlink" Target="http://lita.ru/voc/zdorovie/hair_voc/" TargetMode="External"/><Relationship Id="rId13" Type="http://schemas.openxmlformats.org/officeDocument/2006/relationships/hyperlink" Target="http://lita.ru/kra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1:14:00Z</dcterms:created>
  <dc:creator>NB</dc:creator>
  <dc:description/>
  <dc:language>en-US</dc:language>
  <cp:lastModifiedBy>NB</cp:lastModifiedBy>
  <cp:lastPrinted>2003-03-08T00:27:00Z</cp:lastPrinted>
  <dcterms:modified xsi:type="dcterms:W3CDTF">2003-03-07T21:39:00Z</dcterms:modified>
  <cp:revision>5</cp:revision>
  <dc:subject/>
  <dc:title>10-е</dc:title>
</cp:coreProperties>
</file>